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_____________________________________________________ Solving Systems in Everyday Life</w:t>
      </w:r>
    </w:p>
    <w:p>
      <w:pPr>
        <w:pStyle w:val="NoSpacing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ions:  Write a system of equations and solve it to answer the question for each example below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283"/>
      </w:tblGrid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Mary earns a fixed salary for the first 40 hours she works and then additional pay for any time over 40 hours.  During one week, she works 47 hours and earns $613.75.  Another week she works 51 hours and earns $678.75.  What is Mary’s weekly salary and overtime pay per hour?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At a home and garden sale, Mark buys 3 rose bushes and 7 beds of petunias for a total of $114.75.  Cynthia buys 2 rose bushes and 6 beds of petunias for a total of $89.50.  How much does it cost for one rose bush?  How much is a bed of petunias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Marty’s roadside grill sells hot dogs for $1.25 and hamburgers for $2.50.  During a busy summer weekend, he sells a total of 177 hot dogs and hamburgers combined for $363.75.  How many hot dogs did he sell?  How many hamburgers?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At a local baseball game, tickets cost $4 for adults and $2 for students.  If there were a total of 94 people at the game and the ticket revenues were $294, how many students and how many adults attended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A car lot is selling this year’s model SUV for $24,500 and last year’s model for $21,995.  On a busy Saturday, the dealership sold 11 SUVs for a total of $259,480.  How many of each year’s model SUVs were sold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The perimeter of Mrs. McCord’s rectangular garden is 100 feet.  If the length is 1.5 times longer than the width, what are the dimensions of the garden?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990" w:right="90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8:18:00Z</dcterms:created>
  <dc:creator>JE</dc:creator>
  <dc:description/>
  <dc:language>en-US</dc:language>
  <cp:lastModifiedBy>setupuser</cp:lastModifiedBy>
  <cp:lastPrinted>2013-03-07T12:49:00Z</cp:lastPrinted>
  <dcterms:modified xsi:type="dcterms:W3CDTF">2013-03-07T18:18:00Z</dcterms:modified>
  <cp:revision>2</cp:revision>
  <dc:subject/>
  <dc:title/>
</cp:coreProperties>
</file>